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rPr/>
      </w:pPr>
      <w:r>
        <w:rPr/>
        <w:t>AUTORIZZAZIONE ALLA COLLABORAZIONE SCIENTIFICA CON ENTI CIVILI</w:t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spacing w:lineRule="auto" w:line="288"/>
        <w:jc w:val="center"/>
        <w:rPr/>
      </w:pPr>
      <w:r>
        <w:rPr>
          <w:rFonts w:ascii="Arial" w:hAnsi="Arial"/>
          <w:b/>
          <w:sz w:val="22"/>
        </w:rPr>
        <w:t>ENTE PROPONENTE</w:t>
      </w:r>
      <w:r>
        <w:rPr>
          <w:rFonts w:ascii="Arial" w:hAnsi="Arial"/>
          <w:sz w:val="22"/>
        </w:rPr>
        <w:t>.........................................………………......................................</w:t>
      </w:r>
    </w:p>
    <w:p>
      <w:pPr>
        <w:pStyle w:val="Normal"/>
        <w:bidi w:val="0"/>
        <w:spacing w:lineRule="auto" w:line="288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b/>
                <w:i/>
                <w:sz w:val="16"/>
              </w:rPr>
              <w:t>Oggetto della ricerc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b/>
                <w:i/>
                <w:sz w:val="16"/>
              </w:rPr>
              <w:t>Ente / Enti civili collaborator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b/>
                <w:i/>
                <w:sz w:val="16"/>
              </w:rPr>
              <w:t>Ente / Enti militari collaboratori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Località di attuazione ed Enti militari interessat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Nà dei soggetti interessati e tipologia del campione di indagine (leva, quadri, ecc.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Strumenti e materiali necessari per la ricerca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Tempi di attuazione previst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Costi della ricerc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Costi per l'A.D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2"/>
        </w:rPr>
        <w:t>Note e osservazioni: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..</w:t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24"/>
      </w:rPr>
      <w:t>FAC-SIMILE RIPRODUCIBILE</w:t>
      <w:tab/>
      <w:tab/>
      <w:tab/>
      <w:tab/>
      <w:tab/>
      <w:tab/>
      <w:tab/>
      <w:t>      ALLEGATO    U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jc w:val="center"/>
    </w:pPr>
    <w:rPr>
      <w:rFonts w:ascii="Arial" w:hAnsi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0</Characters>
  <CharactersWithSpaces>1340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4:42:00Z</dcterms:created>
  <dc:creator>S.M.E.</dc:creator>
  <dc:description/>
  <dc:language>en-US</dc:language>
  <cp:lastModifiedBy/>
  <cp:lastPrinted>1999-01-20T11:21:00Z</cp:lastPrinted>
  <dcterms:modified xsi:type="dcterms:W3CDTF">1999-05-24T14:55:00Z</dcterms:modified>
  <cp:revision>2</cp:revision>
  <dc:subject/>
  <dc:title>AUTORIZZAZIONE ALLA COLLABORAZIONE SCIENTIFICA CON ENTI CIV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